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ifferentiated Unit Plan Guide Sheet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58"/>
        <w:gridCol w:w="2880"/>
        <w:gridCol w:w="1260"/>
        <w:gridCol w:w="1962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ubject:                                                   Topic:                                                                   Timeframe:                                    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ssential Outcome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* Be sure to compile Key Teaching Points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sirable Outcomes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ills to Reinforce from Previous Units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 Presentation Methods for New Material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Think Technology!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t doesn’t always have to be you!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t Planning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23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 1 Daily Activities/On-going Work: (Respectful/purposeful task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 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 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anyone be able to pre-test out of this section? 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all students do all activities? 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tasks purposeful for learning new concepts? __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hat adaptations are required if someone can’t do all activities?  Are there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web-bas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ctivities?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Blogs or Wik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al Participation? 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Essential Outcomes covered? _______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 2 Practice (In-depth practice of concept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 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 ___________________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e there choices so students do practice at their own level? __________  Is there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web-bas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actice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here an opportunity for higher achieving students to practice higher order thinking skills? (Look at Bloom’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 existing notes be converted to essay questions for Superior and Competent and to fill-in-the-blank questions for Acceptable Level?  __________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 3  End-Products of Outcomes (Tests and Such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Tests?  ____  When?  How Often?  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.  Other? 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 Essays? ______________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everything in the End-Products been taught and practiced? 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all the tests have both essential and desirable outcomes?  _____ (on-line?  Take at anytime?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there questions on the tests that everyone can do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are there different tests? 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here a rubric for Superior, Competent, Acceptable so students know upfront what is required? 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there samples for Superior and Competent? ___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 4 Multiple Intelligences Projec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(An opportunity to demonstrate learning in an alternate format –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think technology as an option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ggestions:  (Choices should be student centered but teacher approved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there be a separate mark for the project? 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es the Superior rubric include originality and creativit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will students work on these projects? 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they be able to work with a partner or group? ____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ill a student be able to pre-test out and just work on this project? 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ld an SEP Individualized student work just on the project? 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ld SEP Modified students start the unit with the project for motivation ? _______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 5 Self-Assessmen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ESCA?   __________________          Learning Log or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Bl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? 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ills Tracking _______________       Other?  _____________________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EP IT SIMPLE!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ld include a statement by the student as to which level (Superior, etc) he or she was trying to achieve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valuatio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at Scale?  SCAMW? ______Letter Grade? ______Marks? _____ Both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ll Weak and Marginal be allowed to re-submit? 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ubric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erior:  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t:  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ceptable:  ___________________________________________________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GAIN KEEP IT SIMPLE!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s will  be producing more work than in a traditional classroom.  Do not feel that every item must be marked by you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 the portfolio as a whole based on a rubric for each level of achievem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there be an on-going assessment/adjustment cycle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needs to be monitored closely throughout the unit?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</w:rPr>
              <w:t>Routines and Standards:  Class Structu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w will the period be organized (think age-appropriate blocks of time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w will the week be organized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ich day will be the day to check minimum weekly requirements? 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ll there be a Catch-up Day? Or a day to work on MI Projects?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w will work be checked? 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at happens to those not meeting minimum weekly requirements? 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f support personnel available, what will they do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</w:rPr>
              <w:t>Routines and Standards:  Behaviou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at are the expectations fo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ependent/Solo time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ir/Group time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eacher Directed time?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w will students be grouped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ll students be allowed to leave the classroom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s there any other place students may need to work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es this space need to be reserved? Who will supervise?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hat else do I need to make this unit happen? 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What technology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 I need materials?  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Equipment?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Where are they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 I need a class set of the unit?  Can I use existing texts, questions, not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o can help me make this unit a success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o will help me find and prepare materials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Do I need tech support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75590</wp:posOffset>
                      </wp:positionV>
                      <wp:extent cx="2420620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© Copyright 2004,  2007, 2008  Karen Godsoe Daig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6pt;height:18.3pt;mso-wrap-distance-left:9.05pt;mso-wrap-distance-right:9.05pt;mso-wrap-distance-top:0pt;mso-wrap-distance-bottom:0pt;margin-top:21.7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© Copyright 2004,  2007, 2008  Karen Godsoe Daig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33:00Z</dcterms:created>
  <dc:creator>Administrator</dc:creator>
  <dc:description/>
  <cp:keywords/>
  <dc:language>en-US</dc:language>
  <cp:lastModifiedBy>karen.godsoe-daigle</cp:lastModifiedBy>
  <cp:lastPrinted>2008-03-20T10:54:00Z</cp:lastPrinted>
  <dcterms:modified xsi:type="dcterms:W3CDTF">2009-07-14T19:52:00Z</dcterms:modified>
  <cp:revision>3</cp:revision>
  <dc:subject/>
  <dc:title>Differentiated Unit Plan Guide Sheet</dc:title>
</cp:coreProperties>
</file>